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HGMaruGothicMPRO;Osaka" w:hAnsi="HGMaruGothicMPRO;Osaka" w:eastAsia="HGMaruGothicMPRO;Osaka"/>
          <w:u w:val="single"/>
        </w:rPr>
      </w:pPr>
      <w:r>
        <w:rPr>
          <w:rFonts w:eastAsia="HGMaruGothicMPRO;Osaka" w:ascii="HGMaruGothicMPRO;Osaka" w:hAnsi="HGMaruGothicMPRO;Osaka"/>
          <w:u w:val="single"/>
        </w:rPr>
        <w:t>TEXT</w:t>
      </w:r>
    </w:p>
    <w:p>
      <w:pPr>
        <w:pStyle w:val="Normal"/>
        <w:spacing w:lineRule="auto" w:line="360"/>
        <w:rPr>
          <w:rFonts w:ascii="HGMaruGothicMPRO;Osaka" w:hAnsi="HGMaruGothicMPRO;Osaka" w:eastAsia="HGMaruGothicMPRO;Osaka"/>
          <w:u w:val="single"/>
        </w:rPr>
      </w:pPr>
      <w:r>
        <w:rPr>
          <w:rFonts w:eastAsia="HGMaruGothicMPRO;Osaka" w:ascii="HGMaruGothicMPRO;Osaka" w:hAnsi="HGMaruGothicMPRO;Osaka"/>
          <w:u w:val="single"/>
        </w:rPr>
      </w:r>
    </w:p>
    <w:p>
      <w:pPr>
        <w:pStyle w:val="HTMLPreformatted"/>
        <w:rPr>
          <w:rStyle w:val="T7r"/>
          <w:rFonts w:ascii="Times New Roman" w:hAnsi="Times New Roman" w:eastAsia="HGMaruGothicMPRO;Osaka" w:cs="Times New Roman"/>
          <w:sz w:val="32"/>
          <w:szCs w:val="32"/>
          <w:lang w:eastAsia="ja-JP"/>
        </w:rPr>
      </w:pP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日本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バレンタインデー</w:t>
      </w:r>
    </w:p>
    <w:p>
      <w:pPr>
        <w:pStyle w:val="HTMLPreformatted"/>
        <w:rPr>
          <w:rStyle w:val="T7r"/>
          <w:rFonts w:ascii="Times New Roman" w:hAnsi="Times New Roman" w:eastAsia="HGMaruGothicMPRO;Osaka" w:cs="Times New Roman"/>
          <w:sz w:val="32"/>
          <w:szCs w:val="32"/>
          <w:lang w:eastAsia="ja-JP"/>
        </w:rPr>
      </w:pPr>
      <w:r>
        <w:rPr/>
      </w:r>
    </w:p>
    <w:p>
      <w:pPr>
        <w:pStyle w:val="HTMLPreformatted"/>
        <w:rPr>
          <w:rFonts w:ascii="Times New Roman" w:hAnsi="Times New Roman" w:eastAsia="HGMaruGothicMPRO;Osaka" w:cs="Times New Roman"/>
          <w:sz w:val="32"/>
          <w:szCs w:val="32"/>
          <w:lang w:eastAsia="ja-JP"/>
        </w:rPr>
      </w:pP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日本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では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女性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→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男性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へ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を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贈る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一般的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ですが、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最近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では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新しいバレンタイン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形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があるみたです。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基本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：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本命チョコ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」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好き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な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人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贈って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気持ち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を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伝えた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り、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恋人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・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旦那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さん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贈る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。（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一点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みで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単価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高い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。とありました！）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義理チョコ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」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職場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上司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や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同僚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贈る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。（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不況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で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不振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だそうです。）そ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他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：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友チョコ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」これは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バレンタインデー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女性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友人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同士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で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贈り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あう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だそうです</w:t>
      </w:r>
      <w:r>
        <w:rPr>
          <w:rFonts w:eastAsia="HGMaruGothicMPRO;Osaka" w:cs="Times New Roman" w:ascii="Times New Roman" w:hAnsi="Times New Roman"/>
          <w:sz w:val="32"/>
          <w:szCs w:val="32"/>
          <w:lang w:eastAsia="ja-JP"/>
        </w:rPr>
        <w:t>.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自分チョコ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」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文字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通り自分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贈る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です。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自分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へのご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褒美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として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高価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な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を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買う場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多い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ようです。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他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は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家族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贈る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「ファミチョコ」、お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世話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なった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人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贈る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世話チョコ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」などがあるそうです。こういうのってでも、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言った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もん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勝ち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じゃないですか！？</w:t>
      </w:r>
    </w:p>
    <w:p>
      <w:pPr>
        <w:pStyle w:val="HTMLPreformatted"/>
        <w:rPr>
          <w:rStyle w:val="T7r"/>
          <w:rFonts w:ascii="Times New Roman" w:hAnsi="Times New Roman" w:eastAsia="HGMaruGothicMPRO;Osaka" w:cs="Times New Roman"/>
          <w:sz w:val="32"/>
          <w:szCs w:val="32"/>
          <w:lang w:eastAsia="ja-JP"/>
        </w:rPr>
      </w:pPr>
      <w:r>
        <w:rPr>
          <w:rFonts w:eastAsia="HGMaruGothicMPRO;Osaka" w:cs="Times New Roman" w:ascii="Times New Roman" w:hAnsi="Times New Roman"/>
          <w:sz w:val="32"/>
          <w:szCs w:val="32"/>
          <w:lang w:eastAsia="ja-JP"/>
        </w:rPr>
      </w:r>
    </w:p>
    <w:p>
      <w:pPr>
        <w:pStyle w:val="HTMLPreformatted"/>
        <w:rPr/>
      </w:pP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日本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女性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男性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を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贈る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ようになったのは、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神戸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モロゾフ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洋菓子店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が</w:t>
      </w:r>
      <w:r>
        <w:rPr>
          <w:rFonts w:eastAsia="HGMaruGothicMPRO;Osaka" w:ascii="HGMaruGothicMPRO;Osaka" w:hAnsi="HGMaruGothicMPRO;Osaka"/>
          <w:sz w:val="32"/>
          <w:szCs w:val="32"/>
          <w:lang w:eastAsia="ja-JP"/>
        </w:rPr>
        <w:t>1936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年</w:t>
      </w:r>
      <w:r>
        <w:rPr>
          <w:rFonts w:eastAsia="HGMaruGothicMPRO;Osaka" w:ascii="HGMaruGothicMPRO;Osaka" w:hAnsi="HGMaruGothicMPRO;Osaka"/>
          <w:sz w:val="32"/>
          <w:szCs w:val="32"/>
          <w:lang w:eastAsia="ja-JP"/>
        </w:rPr>
        <w:t>2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月</w:t>
      </w:r>
      <w:r>
        <w:rPr>
          <w:rFonts w:eastAsia="HGMaruGothicMPRO;Osaka" w:ascii="HGMaruGothicMPRO;Osaka" w:hAnsi="HGMaruGothicMPRO;Osaka"/>
          <w:sz w:val="32"/>
          <w:szCs w:val="32"/>
          <w:lang w:eastAsia="ja-JP"/>
        </w:rPr>
        <w:t>12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日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、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国内英字雑誌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「バレンタインチョコレート」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広告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を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出した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がきっかけとなったそうです。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結果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はあまり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売れ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なかったそうですが…。しかし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現在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では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年間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消費量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Fonts w:eastAsia="HGMaruGothicMPRO;Osaka" w:ascii="HGMaruGothicMPRO;Osaka" w:hAnsi="HGMaruGothicMPRO;Osaka"/>
          <w:sz w:val="32"/>
          <w:szCs w:val="32"/>
          <w:lang w:eastAsia="ja-JP"/>
        </w:rPr>
        <w:t>4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分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Fonts w:eastAsia="HGMaruGothicMPRO;Osaka" w:ascii="HGMaruGothicMPRO;Osaka" w:hAnsi="HGMaruGothicMPRO;Osaka"/>
          <w:sz w:val="32"/>
          <w:szCs w:val="32"/>
          <w:lang w:eastAsia="ja-JP"/>
        </w:rPr>
        <w:t>1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がこ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日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消費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されると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言われ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ているそうです！すごいですよね、</w:t>
      </w:r>
      <w:r>
        <w:rPr>
          <w:rFonts w:eastAsia="HGMaruGothicMPRO;Osaka" w:ascii="HGMaruGothicMPRO;Osaka" w:hAnsi="HGMaruGothicMPRO;Osaka"/>
          <w:sz w:val="32"/>
          <w:szCs w:val="32"/>
          <w:lang w:eastAsia="ja-JP"/>
        </w:rPr>
        <w:t>3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か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月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分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がこ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日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ためだけに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一気に売れる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なんて～。こんなん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書いて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たら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チョコレート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食べた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くなってきました…。そういえば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某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お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菓子会社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の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ハート型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ピーナッツチョコが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好き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>なのにもう</w:t>
      </w:r>
      <w:r>
        <w:rPr>
          <w:rStyle w:val="T7r"/>
          <w:rFonts w:ascii="HGMaruGothicMPRO;Osaka" w:hAnsi="HGMaruGothicMPRO;Osaka" w:eastAsia="HGMaruGothicMPRO;Osaka"/>
          <w:sz w:val="32"/>
          <w:szCs w:val="32"/>
          <w:lang w:eastAsia="ja-JP"/>
        </w:rPr>
        <w:t>食べら</w:t>
      </w:r>
      <w:r>
        <w:rPr>
          <w:rFonts w:ascii="HGMaruGothicMPRO;Osaka" w:hAnsi="HGMaruGothicMPRO;Osaka" w:eastAsia="HGMaruGothicMPRO;Osaka"/>
          <w:sz w:val="32"/>
          <w:szCs w:val="32"/>
          <w:lang w:eastAsia="ja-JP"/>
        </w:rPr>
        <w:t xml:space="preserve">れない！？ </w:t>
      </w:r>
    </w:p>
    <w:p>
      <w:pPr>
        <w:pStyle w:val="Normal"/>
        <w:spacing w:lineRule="auto" w:line="360"/>
        <w:rPr>
          <w:rFonts w:ascii="HGMaruGothicMPRO;Osaka" w:hAnsi="HGMaruGothicMPRO;Osaka" w:eastAsia="HGMaruGothicMPRO;Osaka"/>
          <w:sz w:val="32"/>
          <w:szCs w:val="32"/>
          <w:lang w:eastAsia="ja-JP"/>
        </w:rPr>
      </w:pPr>
      <w:r>
        <w:rPr>
          <w:rFonts w:eastAsia="HGMaruGothicMPRO;Osaka" w:ascii="HGMaruGothicMPRO;Osaka" w:hAnsi="HGMaruGothicMPRO;Osaka"/>
          <w:sz w:val="32"/>
          <w:szCs w:val="32"/>
          <w:lang w:eastAsia="ja-JP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MaruGothicMPRO">
    <w:altName w:val="Osaka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7r">
    <w:name w:val="t7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17:00Z</dcterms:created>
  <dc:creator>Julie Cain</dc:creator>
  <dc:description/>
  <cp:keywords/>
  <dc:language>en-US</dc:language>
  <cp:lastModifiedBy>Julie Cain</cp:lastModifiedBy>
  <cp:lastPrinted>2010-09-01T09:13:00Z</cp:lastPrinted>
  <dcterms:modified xsi:type="dcterms:W3CDTF">2010-09-09T04:17:00Z</dcterms:modified>
  <cp:revision>2</cp:revision>
  <dc:subject/>
  <dc:title>日本のバレンタインデーの習慣(しゅうかん)</dc:title>
</cp:coreProperties>
</file>